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</w:rPr>
        <w:t xml:space="preserve">Podrazred: </w:t>
      </w:r>
      <w:r>
        <w:rPr>
          <w:b/>
          <w:bCs/>
          <w:sz w:val="16"/>
          <w:szCs w:val="16"/>
        </w:rPr>
        <w:t>PTERIGOTA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Nadred:      </w:t>
      </w:r>
      <w:r>
        <w:rPr>
          <w:b/>
          <w:bCs/>
          <w:iCs/>
          <w:sz w:val="16"/>
          <w:szCs w:val="16"/>
        </w:rPr>
        <w:t>ORTHOPTEROIDEA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Red:           </w:t>
      </w:r>
      <w:r>
        <w:rPr>
          <w:b/>
          <w:bCs/>
          <w:sz w:val="16"/>
          <w:szCs w:val="16"/>
        </w:rPr>
        <w:t>ORTHOPTERA (pravokrlici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podred:   CAELIFERA (skakavci)      fam. Acrididae = pravi skakavc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podred:    ENSIFERA (konjici)           fam. Tettigonidae = konjici (korisni su kukci)</w:t>
      </w:r>
    </w:p>
    <w:p>
      <w:pPr>
        <w:pStyle w:val="Normal"/>
        <w:jc w:val="both"/>
        <w:rPr/>
      </w:pPr>
      <w:r>
        <w:rPr>
          <w:sz w:val="16"/>
          <w:szCs w:val="16"/>
        </w:rPr>
        <w:t>Razlika je : skakavci imaju kratka, a konjici duga ticala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Ženka skakavca ima kratku, a konjica dugu, uvinutu gore leglicu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Timpalni slušni organ, kod skakavca, smješten je na prvom segmentu abdomena; a kod konjica na goljenici- tibiji prednjeg para nog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>Morfološka obilježja  ORTHOPTERA - pravokrilaca</w:t>
      </w:r>
      <w:r>
        <w:rPr>
          <w:sz w:val="16"/>
          <w:szCs w:val="16"/>
        </w:rPr>
        <w:t>:</w:t>
        <w:tab/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>Veći kukc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Bilateralno spljošteni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HETEROMETABOLA TYPICA(PAUROMETABOLA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Glava- </w:t>
      </w:r>
      <w:r>
        <w:rPr>
          <w:iCs/>
          <w:sz w:val="16"/>
          <w:szCs w:val="16"/>
        </w:rPr>
        <w:t>Usni ustroj za GRIZENJE I ŽVAKANJE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itasta ticala, 1 par na glav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Facetirane oči i ocelle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sište (torax)- protorax im je dobro razvijen i očvrsnuo, čini vratni štit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PRONOTUM;                        </w:t>
      </w:r>
    </w:p>
    <w:p>
      <w:pPr>
        <w:pStyle w:val="Normal"/>
        <w:jc w:val="both"/>
        <w:rPr/>
      </w:pPr>
      <w:r>
        <w:rPr>
          <w:iCs/>
          <w:sz w:val="16"/>
          <w:szCs w:val="16"/>
        </w:rPr>
        <w:t>imaju 2 para krila, prednja tvdokožasta, stražnja mekokožasta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 para nogu, većini omogućuju skakanje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Zadak (abdomen) – od 10 segmenat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Zadak nosi leglicu (ženke) sa 4 vanjska i 2 unutarnja prosjek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Za sluh, timpanalni slušni aparat</w:t>
      </w:r>
    </w:p>
    <w:p>
      <w:pPr>
        <w:pStyle w:val="Normal"/>
        <w:jc w:val="both"/>
        <w:rPr/>
      </w:pPr>
      <w:r>
        <w:rPr>
          <w:sz w:val="16"/>
          <w:szCs w:val="16"/>
        </w:rPr>
        <w:t>Za glasanje stridulacioni apara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Red:</w:t>
      </w:r>
      <w:r>
        <w:rPr>
          <w:b/>
          <w:bCs/>
          <w:sz w:val="16"/>
          <w:szCs w:val="16"/>
        </w:rPr>
        <w:t>PHASMIDA (paličnjaci, nakaznici)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Morfološka obilježja PHASMIDA - nakaznik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Usko, dugoljasto tijel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Bilateralno spljošteno</w:t>
      </w:r>
    </w:p>
    <w:p>
      <w:pPr>
        <w:pStyle w:val="Normal"/>
        <w:ind w:firstLine="10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Glava Prognatan položaj glava</w:t>
      </w:r>
    </w:p>
    <w:p>
      <w:pPr>
        <w:pStyle w:val="Heading1"/>
        <w:ind w:hanging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Usni ustroj za grizenje i žvakanje</w:t>
      </w:r>
    </w:p>
    <w:p>
      <w:pPr>
        <w:pStyle w:val="Normal"/>
        <w:jc w:val="both"/>
        <w:rPr/>
      </w:pPr>
      <w:r>
        <w:rPr>
          <w:sz w:val="16"/>
          <w:szCs w:val="16"/>
        </w:rPr>
        <w:t>Torax</w:t>
        <w:tab/>
        <w:t>Protorax je manji puno u odnosu na ostal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oge za penjanje</w:t>
      </w:r>
    </w:p>
    <w:p>
      <w:pPr>
        <w:pStyle w:val="Heading1"/>
        <w:ind w:hanging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Krila- imamo krilate (gornja skraćena, a donja nešto veća) i beskrilne vrst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Imaju nastavke- cerc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maju ni timpanalni ni stridulacioni orga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Razmnožavaju se partenogenezom (bez oplodnj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Imaju mimikriju</w:t>
      </w:r>
    </w:p>
    <w:p>
      <w:pPr>
        <w:pStyle w:val="Heading2"/>
        <w:rPr/>
      </w:pPr>
      <w:r>
        <w:rPr>
          <w:i w:val="false"/>
          <w:sz w:val="16"/>
          <w:szCs w:val="16"/>
        </w:rPr>
        <w:t>HETEROMETABOLA TYPIC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hanging="732"/>
        <w:jc w:val="both"/>
        <w:rPr>
          <w:sz w:val="16"/>
          <w:szCs w:val="16"/>
        </w:rPr>
      </w:pPr>
      <w:r>
        <w:rPr>
          <w:sz w:val="16"/>
          <w:szCs w:val="16"/>
        </w:rPr>
        <w:t>Red:</w:t>
      </w:r>
      <w:r>
        <w:rPr>
          <w:b/>
          <w:bCs/>
          <w:sz w:val="16"/>
          <w:szCs w:val="16"/>
        </w:rPr>
        <w:t>DERMAPTERA (kožaši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Morfološke karakteristike kožaš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orziventralno spljošten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Glava </w:t>
        <w:tab/>
        <w:t>Prognatan položaj</w:t>
      </w:r>
    </w:p>
    <w:p>
      <w:pPr>
        <w:pStyle w:val="Heading3"/>
        <w:ind w:firstLine="708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Usni ustroj za grizenje i žvakanje</w:t>
      </w:r>
    </w:p>
    <w:p>
      <w:pPr>
        <w:pStyle w:val="Normal"/>
        <w:jc w:val="both"/>
        <w:rPr/>
      </w:pPr>
      <w:r>
        <w:rPr>
          <w:iCs/>
          <w:sz w:val="16"/>
          <w:szCs w:val="16"/>
        </w:rPr>
        <w:t>Torax</w:t>
        <w:tab/>
        <w:t>2 para krila(gornja čvrsto hitiniziranih ploča i reduciranog oblika; a donja opnasta</w:t>
      </w:r>
      <w:r>
        <w:rPr>
          <w:sz w:val="16"/>
          <w:szCs w:val="16"/>
        </w:rPr>
        <w:t>)</w:t>
      </w:r>
    </w:p>
    <w:p>
      <w:pPr>
        <w:pStyle w:val="Normal"/>
        <w:jc w:val="both"/>
        <w:rPr/>
      </w:pPr>
      <w:r>
        <w:rPr>
          <w:sz w:val="16"/>
          <w:szCs w:val="16"/>
        </w:rPr>
        <w:t>Zadak</w:t>
        <w:tab/>
        <w:t>nosi nastavke-stili, izgledaju ko kliješta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Ženke imaju leglic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HETEROMETABOLA TYPIC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Nadred:  </w:t>
      </w:r>
      <w:r>
        <w:rPr>
          <w:b/>
          <w:bCs/>
          <w:iCs/>
          <w:sz w:val="16"/>
          <w:szCs w:val="16"/>
        </w:rPr>
        <w:t xml:space="preserve">BLATTOIDEA </w:t>
      </w:r>
      <w:r>
        <w:rPr>
          <w:sz w:val="16"/>
          <w:szCs w:val="16"/>
        </w:rPr>
        <w:t>(pravi žohari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Red: </w:t>
      </w:r>
      <w:r>
        <w:rPr>
          <w:b/>
          <w:bCs/>
          <w:sz w:val="16"/>
          <w:szCs w:val="16"/>
        </w:rPr>
        <w:t>BLATTODEA</w:t>
      </w:r>
      <w:r>
        <w:rPr>
          <w:sz w:val="16"/>
          <w:szCs w:val="16"/>
        </w:rPr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dorziventralno spljošten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ortognatan položaj glave (glava je podvučena pod 1. segment prsišta ili potpuno prekrivena, ne vidi se dobro tad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tical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oči facetirane, ali i ocelle imaj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prsište: protorax i ovdje dobro razvijen i čini pronotum</w:t>
      </w:r>
    </w:p>
    <w:p>
      <w:pPr>
        <w:pStyle w:val="Normal"/>
        <w:jc w:val="both"/>
        <w:rPr/>
      </w:pPr>
      <w:r>
        <w:rPr>
          <w:sz w:val="16"/>
          <w:szCs w:val="16"/>
        </w:rPr>
        <w:t>-noge za trčanje</w:t>
      </w:r>
    </w:p>
    <w:p>
      <w:pPr>
        <w:pStyle w:val="Normal"/>
        <w:jc w:val="both"/>
        <w:rPr/>
      </w:pPr>
      <w:r>
        <w:rPr>
          <w:iCs/>
          <w:sz w:val="16"/>
          <w:szCs w:val="16"/>
        </w:rPr>
        <w:t>-krila- 2 para(prednja hitinizirana-kožasta, stražnja opnenasta)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-nastavci- cerci i kod ženke ooteka sa jajima na kraju zatka.</w:t>
      </w:r>
    </w:p>
    <w:p>
      <w:pPr>
        <w:pStyle w:val="Normal"/>
        <w:jc w:val="both"/>
        <w:rPr/>
      </w:pPr>
      <w:r>
        <w:rPr>
          <w:iCs/>
          <w:sz w:val="16"/>
          <w:szCs w:val="16"/>
        </w:rPr>
        <w:t>-HETEROMETABOLA TYPICA</w:t>
      </w:r>
    </w:p>
    <w:p>
      <w:pPr>
        <w:pStyle w:val="Normal"/>
        <w:jc w:val="both"/>
        <w:rPr/>
      </w:pPr>
      <w:r>
        <w:rPr>
          <w:iCs/>
          <w:sz w:val="16"/>
          <w:szCs w:val="16"/>
        </w:rPr>
        <w:t>-U.u za grizenje i žvakanje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Red:</w:t>
      </w:r>
      <w:r>
        <w:rPr>
          <w:b/>
          <w:bCs/>
          <w:sz w:val="16"/>
          <w:szCs w:val="16"/>
        </w:rPr>
        <w:t>MANTODEA (bogomoljk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usko produljeno tijelo, veći kukovi, manja glava izražajnih  i izbočenih očiju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- u.u. za grizenje i žvakanje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noge su za hvatanje plijena , specifičnog oblika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- korisni kukci, pojedu mužjake  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- HETEROMETABOLA TYPICA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Red:  </w:t>
      </w:r>
      <w:r>
        <w:rPr>
          <w:b/>
          <w:bCs/>
          <w:sz w:val="16"/>
          <w:szCs w:val="16"/>
        </w:rPr>
        <w:t>ISOPTERA (termiti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socijalni kukci, žive organiziranim načinom život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podjela rada i morfološke razlike kao posljedica(sociološki polimorfizam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jedna kraljica   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- u.u za grizenje i žvakanj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ticala su nitasta </w:t>
      </w:r>
    </w:p>
    <w:p>
      <w:pPr>
        <w:pStyle w:val="TextBody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 xml:space="preserve">- spolni oblici imaju krila (za svadbeni let, pa ih odbace, imaju HETEROMETABOLU TYPICU) i ne moraju imati krila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nespolni oblici su radnici i vojnici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Nadred:  </w:t>
      </w:r>
      <w:r>
        <w:rPr>
          <w:b/>
          <w:bCs/>
          <w:iCs/>
          <w:sz w:val="16"/>
          <w:szCs w:val="16"/>
        </w:rPr>
        <w:t>PSOCOIDEA</w:t>
      </w:r>
    </w:p>
    <w:p>
      <w:pPr>
        <w:pStyle w:val="Normal"/>
        <w:jc w:val="both"/>
        <w:rPr/>
      </w:pPr>
      <w:r>
        <w:rPr>
          <w:sz w:val="16"/>
          <w:szCs w:val="16"/>
        </w:rPr>
        <w:t>Red:</w:t>
      </w:r>
      <w:r>
        <w:rPr>
          <w:b/>
          <w:bCs/>
          <w:sz w:val="16"/>
          <w:szCs w:val="16"/>
        </w:rPr>
        <w:t>PSOCOPTERA (prašne uši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ortognatan položaj glave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- u.u za grizenje i žvakanj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antene duge i nitaste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zbijeno građen torax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noge za hodanje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- krila kožasta, donja manja od gornjih, mogu imati ljuštice, neke ženke nemaju krila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zadak je sa izraženom segmentacijom </w:t>
      </w:r>
    </w:p>
    <w:p>
      <w:pPr>
        <w:pStyle w:val="Normal"/>
        <w:jc w:val="both"/>
        <w:rPr/>
      </w:pPr>
      <w:r>
        <w:rPr>
          <w:iCs/>
          <w:sz w:val="16"/>
          <w:szCs w:val="16"/>
        </w:rPr>
        <w:t>- HETEROMETABOLA TYPICA (nepotpuna preobrazba)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Nadred:</w:t>
      </w:r>
      <w:r>
        <w:rPr>
          <w:b/>
          <w:bCs/>
          <w:iCs/>
          <w:sz w:val="16"/>
          <w:szCs w:val="16"/>
        </w:rPr>
        <w:t>THYSANOPTEROIDEA</w:t>
      </w:r>
    </w:p>
    <w:p>
      <w:pPr>
        <w:pStyle w:val="Normal"/>
        <w:jc w:val="both"/>
        <w:rPr/>
      </w:pPr>
      <w:r>
        <w:rPr>
          <w:sz w:val="16"/>
          <w:szCs w:val="16"/>
        </w:rPr>
        <w:t>Red:</w:t>
      </w:r>
      <w:r>
        <w:rPr>
          <w:b/>
          <w:bCs/>
          <w:sz w:val="16"/>
          <w:szCs w:val="16"/>
        </w:rPr>
        <w:t>THYSANOPTERA (tripsi ili resičari)</w:t>
      </w:r>
      <w:r>
        <w:rPr>
          <w:sz w:val="16"/>
          <w:szCs w:val="16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veliki samo par mm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živahni, dobro lete, tamne boje  i produljenog tijela, mogu skakati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glava u hipognatnom položaju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na njoj su ticala sa 6-8 segmenata </w:t>
      </w:r>
    </w:p>
    <w:p>
      <w:pPr>
        <w:pStyle w:val="Normal"/>
        <w:jc w:val="both"/>
        <w:rPr/>
      </w:pPr>
      <w:r>
        <w:rPr>
          <w:iCs/>
          <w:sz w:val="16"/>
          <w:szCs w:val="16"/>
        </w:rPr>
        <w:t xml:space="preserve">- u.u za BODENJE I SISANJE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 facetirane oči i 3 ocelle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torax- protorax je potpuno odvojen, tj slobodan 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- krila su uska, a na rubovima krila su dlačice tj. rese. 2par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kod nekih vrsta su krila reducirana ili ih uopće nemaju 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3 para nogu za hodanje. </w:t>
      </w:r>
    </w:p>
    <w:p>
      <w:pPr>
        <w:pStyle w:val="Normal"/>
        <w:jc w:val="both"/>
        <w:rPr/>
      </w:pPr>
      <w:r>
        <w:rPr>
          <w:sz w:val="16"/>
          <w:szCs w:val="16"/>
        </w:rPr>
        <w:t>Na nogi, tj na stopalu imaju arolium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abdomen je izražene pigmentacije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neke ženke imaju leglic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razmnožavanje PARENOGENEZOM, iz neoplođenih se jaja uglavnom razvijaju ženke- TELITOKIA</w:t>
      </w:r>
    </w:p>
    <w:p>
      <w:pPr>
        <w:pStyle w:val="TextBody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- NEOMETABOLA- tip REMETABOLIJA(ličinka je slična imagu; imaju pronimfu i nimfu, pa onda imag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postembrionalni razvoj traje od 1 do nekoliko mjesec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u.u BODENJE I SISANJE (štete cvjetnom bilju, rade ubode i sišu sokov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jedan dio su predatori a dio su herbivor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temeljne razlike među podredovima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EREBRANTIA:</w:t>
      </w:r>
    </w:p>
    <w:p>
      <w:pPr>
        <w:pStyle w:val="Normal"/>
        <w:jc w:val="both"/>
        <w:rPr/>
      </w:pPr>
      <w:r>
        <w:rPr>
          <w:sz w:val="16"/>
          <w:szCs w:val="16"/>
        </w:rPr>
        <w:t>-dlakava krilna površin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gornje krila(imaju rubnu žilu) i najmanje još jednu koja doseže do vrha kril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zadnji abdominalni segment kod ženki je koničan i rascijeplje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 kod muških je zaoblje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ženka ima leglicu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UBULIFERA: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>-</w:t>
      </w:r>
      <w:r>
        <w:rPr>
          <w:sz w:val="16"/>
          <w:szCs w:val="16"/>
        </w:rPr>
        <w:t>krilna ploha bez dlak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nemaju žila na krilima ili max jednu kratk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mnoge vrst i bez krila uopć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zadnji abdominalni segment je poput cilindr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ženke bez leglic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Nadred :  </w:t>
      </w:r>
      <w:r>
        <w:rPr>
          <w:b/>
          <w:bCs/>
          <w:iCs/>
          <w:sz w:val="16"/>
          <w:szCs w:val="16"/>
        </w:rPr>
        <w:t>HETEROPTEROIDEA (rilčari)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16"/>
          <w:szCs w:val="16"/>
        </w:rPr>
      </w:pPr>
      <w:r>
        <w:rPr>
          <w:sz w:val="16"/>
          <w:szCs w:val="16"/>
        </w:rPr>
        <w:t>Red: HETEROPTERA (stjenice)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16"/>
          <w:szCs w:val="16"/>
        </w:rPr>
      </w:pPr>
      <w:r>
        <w:rPr>
          <w:sz w:val="16"/>
          <w:szCs w:val="16"/>
        </w:rPr>
        <w:t>Red: HOMOPTERA (jednakokrilci, npr. lisne uši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Rilčari imaju RILO koje se razvilo iz donje usne; to je vrlo heterogena skupin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dorziventralno spljošteni kukc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veliki od par mm do par cm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hipognatan položaj glave, slobodna, trouglasta glava</w:t>
      </w:r>
    </w:p>
    <w:p>
      <w:pPr>
        <w:pStyle w:val="Normal"/>
        <w:jc w:val="both"/>
        <w:rPr/>
      </w:pPr>
      <w:r>
        <w:rPr>
          <w:iCs/>
          <w:sz w:val="16"/>
          <w:szCs w:val="16"/>
        </w:rPr>
        <w:t>-u.u. za BODENJE I SISANJE-rilo</w:t>
      </w:r>
      <w:r>
        <w:rPr>
          <w:sz w:val="16"/>
          <w:szCs w:val="16"/>
        </w:rPr>
        <w:t>, smješten sa ventralne str. glave, tj. trbušn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facetirane oči i 2-3 ocell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Red: </w:t>
      </w:r>
      <w:r>
        <w:rPr>
          <w:b/>
          <w:bCs/>
          <w:sz w:val="16"/>
          <w:szCs w:val="16"/>
        </w:rPr>
        <w:t>HETEROPTERA (stjenice)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16"/>
          <w:szCs w:val="16"/>
        </w:rPr>
      </w:pPr>
      <w:r>
        <w:rPr>
          <w:sz w:val="16"/>
          <w:szCs w:val="16"/>
        </w:rPr>
        <w:t>podred: GYMNOCERATA-kopnene stjenice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16"/>
          <w:szCs w:val="16"/>
        </w:rPr>
      </w:pPr>
      <w:r>
        <w:rPr>
          <w:sz w:val="16"/>
          <w:szCs w:val="16"/>
        </w:rPr>
        <w:t>podred: CRYPTOCERATA-vodene stjenic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prvi segment prsišta-protorax je slobodan i čini pronotum</w:t>
      </w:r>
    </w:p>
    <w:p>
      <w:pPr>
        <w:pStyle w:val="Normal"/>
        <w:jc w:val="both"/>
        <w:rPr/>
      </w:pPr>
      <w:r>
        <w:rPr>
          <w:iCs/>
          <w:sz w:val="16"/>
          <w:szCs w:val="16"/>
        </w:rPr>
        <w:t xml:space="preserve">-2 para krila, prednji par djelomično hitiniziran i čini POLUPOKRILJE ili SEMYELITRAE, a donji par su opnasta krila </w:t>
      </w:r>
      <w:r>
        <w:rPr>
          <w:sz w:val="16"/>
          <w:szCs w:val="16"/>
        </w:rPr>
        <w:t>i vršni dio prednjih krila je isto opnast i zove se MEMBRAN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hitinizirani dio, dijeli se na 2 dijela: CLAVUS i CORIUM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Clavus je unutarnji rub polupokrilja, a Cunens je vršni dio Corium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štit ili SCUTELUM, trokutastog je oblika i može prekriti i srednji i stražnji dio prsišt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noge: za trčanje, plivanje, hvatanje plijena, hodanje, stopalo ima arolium.</w:t>
      </w:r>
    </w:p>
    <w:p>
      <w:pPr>
        <w:pStyle w:val="Normal"/>
        <w:jc w:val="both"/>
        <w:rPr/>
      </w:pPr>
      <w:r>
        <w:rPr>
          <w:iCs/>
          <w:sz w:val="16"/>
          <w:szCs w:val="16"/>
        </w:rPr>
        <w:t>-HETEROMETABOLA TYPICA i to PAUROMETABOLIJA</w:t>
      </w:r>
      <w:r>
        <w:rPr>
          <w:sz w:val="16"/>
          <w:szCs w:val="16"/>
        </w:rPr>
        <w:t>(slična ličinka odraslom i do par se puta presvlači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fitofagi- štete na kult. bilju rade, zoofage su samo predatorske stjenice, mogu se koristiti za biološko suzbijanje, grabežljive s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Red: </w:t>
      </w:r>
      <w:r>
        <w:rPr>
          <w:b/>
          <w:bCs/>
          <w:sz w:val="16"/>
          <w:szCs w:val="16"/>
        </w:rPr>
        <w:t>HOMOPTERA (jednakokrilci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kukci su po veličini heterogeni i po načinu života, vanjskom izgledu, i po tipu metamorfoz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zajedničko im je 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usni ustroj za bodenje i sisanje-rilo(pomoću njega rade direktne štete na bilju, ono se suši i ven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ovi koji uzrokuju direktne štete su FIZIOLOŠKI ŠTETNIC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 ovi koji uzrokuju indirektne štete: prenose bakterije(lisne uši vektori su biljnih viroza) ili izlučuju mednu rosu(višak ugljikohidrata u obliku ljepljivih kapljica) i to postaje hranjiva podloga za gljivična oboljenja biljaka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-2 para opnenastih krila, jednake strukture, no ima i oblika bez kril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obično se po veličini razlikuju, prednja su veća, a stražnja manja, često su dulja od tijela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kod nekih porodica </w:t>
      </w:r>
      <w:r>
        <w:rPr>
          <w:iCs/>
          <w:sz w:val="16"/>
          <w:szCs w:val="16"/>
        </w:rPr>
        <w:t>samo mužjaci imaju krila, a kod nekih postoji izmjena krilatih i beskrilnih generacij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noge za hodanje ili za skakanj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svi imaju HETEROMETABOLU, ali neki imaju H. TYPICU, a dio NEOMETABOLIJ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Ima 5 podredov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kupina: Anehemorriniha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>podred:  CICADINA – cvrčc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veliki su od par cm do mm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stražnji par nogu za skakanje, lete, na stopalima imaju 2 kanđice od 3 segment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glava je jedinstvena čahur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antene, ispred ili iza očiju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-krila 2 para opnenasti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glasanje: cvrčanjem, organ je smješten na prednjem segmentu zatka, kod nas po glasanju je poznat JASENOV CVRČA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kupina: Stenopirina: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>podred: PSYLLOIDE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fam. PSYLLINA </w:t>
      </w:r>
      <w:r>
        <w:rPr>
          <w:b/>
          <w:bCs/>
          <w:iCs/>
          <w:sz w:val="16"/>
          <w:szCs w:val="16"/>
        </w:rPr>
        <w:t>– lisne buh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tne građe, karakteristična je široka glava, uzdužno rascijepljena na dva dijela, a na glavi su velike facetirane oč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antene su nitaste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-2 para krila, gornja su već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stražnji par nogu je za skakanj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štete rade direktne-sisanjem sokova ili indirektne-prenošenje bolesti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>podred: ALEUROIDEA – štitasti moljc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sitni kukci</w:t>
      </w:r>
    </w:p>
    <w:p>
      <w:pPr>
        <w:pStyle w:val="Normal"/>
        <w:jc w:val="both"/>
        <w:rPr/>
      </w:pPr>
      <w:r>
        <w:rPr>
          <w:iCs/>
          <w:sz w:val="16"/>
          <w:szCs w:val="16"/>
        </w:rPr>
        <w:t>-2 para opnenastih krila</w:t>
      </w:r>
      <w:r>
        <w:rPr>
          <w:sz w:val="16"/>
          <w:szCs w:val="16"/>
        </w:rPr>
        <w:t>,  prekrivena su slojem praškastog voska bijele boje i odatle im naziv «bijele mušice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antene od 7 segmenat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bazalni sloj abdomena je znatno smanje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NEOMETAMOLA- alometbolija (oblik neometabole, kad je samo 1. ličinački stadij pokretan i ima noge, a ostali su nepokretni bez nogu; zadnji ličinački stadij prelazi u nimfu, koja je vrlo nalik na pravu kukuljicu)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>podred: APHIDINA – lisne uš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jako sitni kukc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najvažniji štetnici poljoprivrednih kultura, preko 300 vrst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u dvije forme dolaze: KRILATE- alate i BESKRILNE- apteat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imamo i one sa nepotpunom preobrazbom: ANIHOLOCIKLIČKE i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one sa potpunom preobrazbom: HOLOCIKLIČKE</w:t>
      </w:r>
    </w:p>
    <w:p>
      <w:pPr>
        <w:pStyle w:val="Normal"/>
        <w:jc w:val="both"/>
        <w:rPr/>
      </w:pPr>
      <w:r>
        <w:rPr>
          <w:sz w:val="16"/>
          <w:szCs w:val="16"/>
        </w:rPr>
        <w:t>-</w:t>
      </w:r>
      <w:r>
        <w:rPr>
          <w:iCs/>
          <w:sz w:val="16"/>
          <w:szCs w:val="16"/>
        </w:rPr>
        <w:t>morfološka obilježja lisnih ušiju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usni ustroj za </w:t>
      </w:r>
      <w:r>
        <w:rPr>
          <w:iCs/>
          <w:sz w:val="16"/>
          <w:szCs w:val="16"/>
        </w:rPr>
        <w:t>BODENJE I SISANJE</w:t>
      </w:r>
      <w:r>
        <w:rPr>
          <w:sz w:val="16"/>
          <w:szCs w:val="16"/>
        </w:rPr>
        <w:t>- rilo, unutar rila je bodlja- STILET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ticala su od 6 segmenata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na prsištu su </w:t>
      </w:r>
      <w:r>
        <w:rPr>
          <w:iCs/>
          <w:sz w:val="16"/>
          <w:szCs w:val="16"/>
        </w:rPr>
        <w:t>3 para nogu i 2 para opnenastih krila (prednja su veća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na zadku imaju SIFONE i KAUDU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 w:val="16"/>
          <w:szCs w:val="16"/>
        </w:rPr>
      </w:pPr>
      <w:r>
        <w:rPr>
          <w:b/>
          <w:bCs/>
          <w:iCs/>
          <w:sz w:val="16"/>
          <w:szCs w:val="16"/>
        </w:rPr>
        <w:t>podred: COCCINA – štitaste uš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štetnici na voćkama; 4000 vrst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fitofagi su, fiziološki štetnici; vrlo sitni kukc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SPOLNI DIMORFIZAM kod njih prijećen- morfološki se razlikuju muški i ženski</w:t>
      </w:r>
    </w:p>
    <w:p>
      <w:pPr>
        <w:pStyle w:val="Normal"/>
        <w:jc w:val="both"/>
        <w:rPr/>
      </w:pPr>
      <w:r>
        <w:rPr>
          <w:iCs/>
          <w:sz w:val="16"/>
          <w:szCs w:val="16"/>
        </w:rPr>
        <w:t>Ženka: sesilna je,</w:t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nema noge ni krila</w:t>
      </w:r>
      <w:r>
        <w:rPr>
          <w:sz w:val="16"/>
          <w:szCs w:val="16"/>
        </w:rPr>
        <w:t>, zdepasta. Ima štitić od voska, raznih građa.</w:t>
      </w:r>
    </w:p>
    <w:p>
      <w:pPr>
        <w:pStyle w:val="Normal"/>
        <w:jc w:val="both"/>
        <w:rPr/>
      </w:pPr>
      <w:r>
        <w:rPr>
          <w:iCs/>
          <w:sz w:val="16"/>
          <w:szCs w:val="16"/>
        </w:rPr>
        <w:t>Mužjak: ima</w:t>
      </w:r>
      <w:r>
        <w:rPr>
          <w:sz w:val="16"/>
          <w:szCs w:val="16"/>
        </w:rPr>
        <w:t xml:space="preserve"> dobro građeno segmentirano tijelo, razvijene noge </w:t>
      </w:r>
      <w:r>
        <w:rPr>
          <w:iCs/>
          <w:sz w:val="16"/>
          <w:szCs w:val="16"/>
        </w:rPr>
        <w:t>i 1 par krila</w:t>
      </w:r>
      <w:r>
        <w:rPr>
          <w:sz w:val="16"/>
          <w:szCs w:val="16"/>
        </w:rPr>
        <w:t>. Usni ustroj je REDUCIRAN ILI NE POSTOJ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razmnožavaju se SPLONO ili PARTENOGENEZOM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primjer samooplodnje je NARANČIN CRVAC (on je hermafrodit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ogu biti OVIPARNI ili VIVIPARN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tip metamorfoze: ličinke iz kojih će se razviti ženke imaju HETEROMETABOLU TYPICU, manje su i nisu sp zrele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ičinke iz kojih će se razviti mužjaci imaju REMETABOLIJ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funkcije štitića- ženke odlažu jaje ispod štita ili u jajne kes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Nadred:  </w:t>
      </w:r>
      <w:r>
        <w:rPr>
          <w:b/>
          <w:bCs/>
          <w:iCs/>
          <w:sz w:val="16"/>
          <w:szCs w:val="16"/>
        </w:rPr>
        <w:t>HYMENOPTEROIDEA</w:t>
      </w:r>
    </w:p>
    <w:p>
      <w:pPr>
        <w:pStyle w:val="Normal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Red</w:t>
      </w:r>
      <w:r>
        <w:rPr>
          <w:b/>
          <w:bCs/>
          <w:sz w:val="16"/>
          <w:szCs w:val="16"/>
        </w:rPr>
        <w:t>:    HYMENOPTERA - opnokrilc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16"/>
          <w:szCs w:val="16"/>
        </w:rPr>
      </w:pPr>
      <w:r>
        <w:rPr>
          <w:sz w:val="16"/>
          <w:szCs w:val="16"/>
        </w:rPr>
        <w:t>podred: SYMPHITA (Phytophaga)- sjedeći zadak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16"/>
          <w:szCs w:val="16"/>
        </w:rPr>
      </w:pPr>
      <w:r>
        <w:rPr>
          <w:sz w:val="16"/>
          <w:szCs w:val="16"/>
        </w:rPr>
        <w:t>podred: APOCRITA --- 1. skupina: ACULEATA (osolik zadak, društveni k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2. skupina: TEREBRANTES (socijalni kukci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orfološka obilježj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glava: slobodna, pokretljiva, ortognatnog ili prognatnog položaja, dobro razvijen čeoni štit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sa svake strane po jedno facetirano oko i 3 čeona oka, mogu ponekad i nedostajat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ticala su koljenastog tipa, sa 3-90 segmenat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mandibule: dobro razvijen oblik kliješta; labium: preobražena u jezi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u.u za GRIZENJE I ŽVAKANJE ili za SISANJE I LIZANJE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prsište: </w:t>
      </w:r>
      <w:r>
        <w:rPr>
          <w:iCs/>
          <w:sz w:val="16"/>
          <w:szCs w:val="16"/>
        </w:rPr>
        <w:t>2 para opnenastih krila</w:t>
      </w:r>
      <w:r>
        <w:rPr>
          <w:sz w:val="16"/>
          <w:szCs w:val="16"/>
        </w:rPr>
        <w:t>, gornja su već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ima specifičnu građu prsišta, mezotorax je najrazvijeniji, a metatorax je najmanje razvije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tri para nogu i arolium na stopal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abdomen: sjedeći ili osoliki; prvi segment naziva se PROPODEUM ili medijalni segment – ako je 2.segment jednake širine kao prvi- sjedeći zadak se tad zove; a ako je uži osolik zada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kod opnokrilaca zadak se sastoji od 5 segmenata, a izgleda kao 4, jer između 1 i 2 segmenta abdomena postoji urez, pa 1 kao da pripada prsištu, taj 1 segment zovemo PROPDEUM tj. MEDIJALNI SEGMEN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2. segment jednake širine kao prsište- SJEDEĆI ZADA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2. segment  uži – onda se zove, OSOLIKI ZADA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kod nekih vrsta leglica se preobrazila u otrovni žalac ili ACULEUS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razmnožavaju se gametogenezom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metamorfoza je HOLOMETABOL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pupa liber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oligopodne ličinke, 3 para prsnih nogu: fam. PAMPHILIDA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protopodne ličinke, 3 para rudimentarnih nogu (zakržljalih) nogu: fam. CEPHIDAE; fam. SIRICIDA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polipodne ličinke, 3 para prsnih nogu, 6-8 pari abdominalnih nogu: fam. TENTHRINIDAE (ose listarice), pa gusjenic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apodne ličinke bez nogu: fam. FORMICIDAE; fam. APIDAE; fam. VESPIDE, terebrantes(podred apocrita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Prema načinu ishrane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fitofagne-ose listarice i ose predivice, koje se hrane na površini bilj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-ose drvarice, ose šiškarice, ose vlatarice, unutar biljke se hran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zoofagne -entomofage korisne osice (biološko suzbijanje)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16"/>
          <w:szCs w:val="16"/>
        </w:rPr>
      </w:pPr>
      <w:r>
        <w:rPr>
          <w:sz w:val="16"/>
          <w:szCs w:val="16"/>
        </w:rPr>
        <w:t>ektoparaziti na domaćinu, jaja odlažu u jaje drugog kukca ili u odraslog kukca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16"/>
          <w:szCs w:val="16"/>
        </w:rPr>
      </w:pPr>
      <w:r>
        <w:rPr>
          <w:sz w:val="16"/>
          <w:szCs w:val="16"/>
        </w:rPr>
        <w:t>svi oni parazitiraju na drugim štetnim kukcim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800" w:right="66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3:10:00Z</dcterms:created>
  <dc:creator>Horvat</dc:creator>
  <dc:description/>
  <cp:keywords/>
  <dc:language>en-US</dc:language>
  <cp:lastModifiedBy>Ivana</cp:lastModifiedBy>
  <cp:lastPrinted>2006-02-17T14:48:00Z</cp:lastPrinted>
  <dcterms:modified xsi:type="dcterms:W3CDTF">2007-02-04T13:10:00Z</dcterms:modified>
  <cp:revision>2</cp:revision>
  <dc:subject/>
  <dc:title>Podrazred: PTERIGOTA</dc:title>
</cp:coreProperties>
</file>